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рішення виконкому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від 09.12.2025 № 2191/0/3-25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 Л А 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йного комітету з питань підготовки та проведення міських (регіональних) змагань "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іч-о-пліч всеукраїнські шкільні ліги " серед учнів та учениць закладів загальної середньої освіти м. Павлограда у 2025-2026 навчальному році під гаслом "РАЗОМ ПЕРЕМОЖЕМО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43"/>
        <w:gridCol w:w="3652"/>
      </w:tblGrid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лі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Олександрі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іяльності виконавчих органів рад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організаційного комітет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ем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'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ян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Ірина Вікторі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освіт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голови організаційного комітет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г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о Олександр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з питань </w:t>
            </w:r>
            <w:r>
              <w:rPr>
                <w:color w:val="000000"/>
                <w:sz w:val="28"/>
                <w:szCs w:val="28"/>
                <w:lang w:val="ru-RU"/>
              </w:rPr>
              <w:t>сім'ї,</w:t>
            </w:r>
            <w:r>
              <w:rPr>
                <w:color w:val="000000"/>
                <w:sz w:val="28"/>
                <w:szCs w:val="28"/>
              </w:rPr>
              <w:t xml:space="preserve"> молоді та спорту, заступник голови організаційного комітет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ьховська</w:t>
            </w:r>
          </w:p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ариса Олегівна</w:t>
            </w:r>
          </w:p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заступник директора позашкільного навчального закладу "Дитячо-юнацька спортивна школа", секретар змагань</w:t>
            </w:r>
          </w:p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andard"/>
              <w:jc w:val="both"/>
              <w:rPr/>
            </w:pPr>
            <w:r>
              <w:rPr>
                <w:rStyle w:val="Docdata"/>
                <w:rFonts w:cs="Times New Roman"/>
                <w:bCs/>
                <w:color w:val="000000"/>
                <w:sz w:val="28"/>
                <w:szCs w:val="28"/>
                <w:lang w:val="uk-UA"/>
              </w:rPr>
              <w:t>Козорог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ксим Олексійович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тул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олодимирі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культур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пова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хайл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цивільного захисту та оборонної робо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іє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там Ельчин огли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ачальник Павлоградського РВП ГУНП в Дніпропетровській області, майор поліції (за згодою)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неж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ія Сергії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охорони здоров'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йтанюк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ітлана Миколаї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5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ецька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лія Миколаї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9 Павлоградської міської ради імені Євгенія Єніна</w:t>
            </w:r>
          </w:p>
        </w:tc>
      </w:tr>
      <w:tr>
        <w:trPr/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ран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лія Василі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 15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ченко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ія Михайлі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 17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жара                                      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іслав Володимир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19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Style w:val="Docdata"/>
                <w:color w:val="000000"/>
                <w:sz w:val="28"/>
                <w:szCs w:val="28"/>
              </w:rPr>
              <w:t xml:space="preserve">Руденко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Style w:val="Docdata"/>
                <w:color w:val="000000"/>
                <w:sz w:val="28"/>
                <w:szCs w:val="28"/>
              </w:rPr>
              <w:t>Сергій Дмитр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2428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читель Ліцею №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9 Павлоградської міської ради, головний суддя змагань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ірошніченко                            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Володимирі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нсультант КУ "Центр професійного розвитку педагогічних працівників"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Єрьомін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олодимир Сергій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ind w:firstLine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иректор позашкільного навчального закладу "Дитячо-юнацька спортивна школа"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firstLine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имошевська</w:t>
            </w:r>
          </w:p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юдмила Євгеніївна</w:t>
            </w:r>
          </w:p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ind w:firstLine="3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лова осередку Громадської організації «Павлоградський міський осередок Всеукраїнської федерації черліденгу груп підтримки  спортивних команд»  (за згодою)</w:t>
            </w:r>
          </w:p>
          <w:p>
            <w:pPr>
              <w:pStyle w:val="Normal"/>
              <w:ind w:firstLine="3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рисенко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лексій Володимир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зидент федерації баскетбол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іста Павлограда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льяшов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Андрій Степан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ru-RU"/>
              </w:rPr>
              <w:t xml:space="preserve">заступник </w:t>
            </w:r>
            <w:r>
              <w:rPr>
                <w:color w:val="000000"/>
                <w:sz w:val="28"/>
              </w:rPr>
              <w:t>президента федерації футболу міста Павлограда (за згодою)</w:t>
            </w:r>
          </w:p>
        </w:tc>
      </w:tr>
    </w:tbl>
    <w:p>
      <w:pPr>
        <w:pStyle w:val="Normal"/>
        <w:spacing w:lineRule="exact" w: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Начальник відділу з питань сім'ї, молоді </w:t>
      </w:r>
    </w:p>
    <w:p>
      <w:pPr>
        <w:pStyle w:val="Normal"/>
        <w:ind w:right="127" w:hanging="0"/>
        <w:jc w:val="both"/>
        <w:rPr/>
      </w:pPr>
      <w:r>
        <w:rPr>
          <w:color w:val="000000"/>
          <w:kern w:val="2"/>
          <w:sz w:val="28"/>
          <w:szCs w:val="28"/>
        </w:rPr>
        <w:t>та спорту                                                                                      Дмитро ЛАГНО</w:t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Docdata">
    <w:name w:val="docdata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8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2428">
    <w:name w:val="2428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08:00Z</dcterms:created>
  <dc:creator>Z&amp;Z Relax Inn feta. dr.alban</dc:creator>
  <dc:description/>
  <cp:keywords/>
  <dc:language>en-US</dc:language>
  <cp:lastModifiedBy>Олена Сошникова</cp:lastModifiedBy>
  <cp:lastPrinted>2025-12-04T15:31:00Z</cp:lastPrinted>
  <dcterms:modified xsi:type="dcterms:W3CDTF">2025-12-15T12:23:00Z</dcterms:modified>
  <cp:revision>58</cp:revision>
  <dc:subject/>
  <dc:title>                                                         </dc:title>
</cp:coreProperties>
</file>